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Куяш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8.04.2013 г. №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959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ЯШ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___________ г                                                                                                      № 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 ФЗ «Об общих принципах организации местного самоуправления в Российской Федерации», Уставом Куяшского сельского поселения, Положением о бюджетном процессе в Куяшском сельском поселении,  Совет депутатов  Куяшского 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РЕША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 Утвердить   отчет об исполнении бюджета поселения за 2013 год по доходам в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е 40 772 740,49 рублей, по расходам в сумме 41 713 023,13 рублей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евышением расходов над доходами (дефицит бюджета)  в сумме 940 282,64 рублей ;</w:t>
      </w:r>
    </w:p>
    <w:p>
      <w:pPr>
        <w:pStyle w:val="Normal"/>
        <w:ind w:left="30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доходам бюджета поселения по кодам классификации доходов бюджетов согласно приложению 1;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доходам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о расходам бюджета поселения по разделам и подразделам классификации расходов бюджетов согласно приложению 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о расходам бюджета поселения по ведомственной структуре расходов бюджета поселения согласно приложения 4;</w:t>
      </w:r>
    </w:p>
    <w:p>
      <w:pPr>
        <w:pStyle w:val="Normal"/>
        <w:ind w:left="30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со дня его подписания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Настоящее решение опубликовать в средствах массовой информации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лава поселения:                                                С.А. Прище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 исполнении бюджета поселения за 2013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8.04. 201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ХОДЫ БЮДЖЕТА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3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.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400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2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от осуществления деятельности  физическими лицами, зарегистрированными в качестве индивидуальных предпринимателей,  нотариусов, занимающихся  частной практи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.228 Налогового Кодекса Р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1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100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ом в соответствии с подпунктом 1 пункта 1 статьи 394 Налогового Кодекса РФ и применяемым к объектам налогообложения, расположенным в границах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923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458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2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852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448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за совершение нотариальных дейст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1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51000001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 6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77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32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4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 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4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4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ны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2 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72 740,4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 исполнении бюджета поселения за 2013 год»</w:t>
      </w:r>
    </w:p>
    <w:p>
      <w:pPr>
        <w:pStyle w:val="Normal"/>
        <w:jc w:val="right"/>
        <w:rPr/>
      </w:pPr>
      <w:r>
        <w:rPr>
          <w:sz w:val="24"/>
          <w:szCs w:val="24"/>
        </w:rPr>
        <w:t>18.04.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18"/>
        <w:gridCol w:w="31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3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 305 976.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1 00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. на дохо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 582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1 02000 01 0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 582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 02010 01 1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.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400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 02020 01 2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от осуществления деятельности  физическими лицами, зарегистрированными в качестве индивидуальных предпринимателей,  нотариусов, занимающихся  частной практик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 1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.228 Налогового Кодекса РФ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00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1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03010 01 1000 110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00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 482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100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1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100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328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1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ом в соответствии с подпунктом 1 пункта 1 статьи 394 Налогового Кодекса РФ и применяемым к объектам налогообложения, расположенным в границах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923,3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23 10 1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458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 00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61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за совершение нотариальных действ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1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 00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 отменным налогам и сборам и иным обязательным платежа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00 00 0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00 0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 по обязательствам, возникшим до 1 января 2006 года) мобилизуемый на территориях посел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00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 852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0 00 0000 1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852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852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00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000 00 0000 1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0 00 0000 1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1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00000 00 0000 0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448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00 00 0000 4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448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0 00 0000 4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448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0 0000 4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448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852 1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852 1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6 6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0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 выравнивание бюджетной обеспеченности бюдже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0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 6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р обеспечению сбалансированности бюдже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 6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Ф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08 4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32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4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4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4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 05000 00 0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субсид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32 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10 00000 1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ных посел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2 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 772 740</w:t>
            </w:r>
            <w:r>
              <w:rPr>
                <w:b/>
                <w:sz w:val="20"/>
                <w:szCs w:val="20"/>
              </w:rPr>
              <w:t>,4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86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07:00Z</dcterms:created>
  <dc:creator>Loner-XP</dc:creator>
  <dc:description/>
  <cp:keywords/>
  <dc:language>en-US</dc:language>
  <cp:lastModifiedBy>User</cp:lastModifiedBy>
  <cp:lastPrinted>2014-04-21T10:55:00Z</cp:lastPrinted>
  <dcterms:modified xsi:type="dcterms:W3CDTF">2014-04-21T05:05:00Z</dcterms:modified>
  <cp:revision>5</cp:revision>
  <dc:subject/>
  <dc:title>РОССИЙСКАЯ ФЕДЕРАЦИЯ</dc:title>
</cp:coreProperties>
</file>